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  <w:lang w:val="en-US"/>
        </w:rPr>
        <w:t>Alma</w:t>
      </w:r>
      <w:r>
        <w:rPr>
          <w:rFonts w:ascii="Times New Roman" w:hAnsi="Times New Roman"/>
          <w:u w:val="single"/>
          <w:lang w:val="ru-RU"/>
        </w:rPr>
        <w:t xml:space="preserve"> </w:t>
      </w:r>
      <w:r>
        <w:rPr>
          <w:rFonts w:ascii="Times New Roman" w:hAnsi="Times New Roman"/>
          <w:u w:val="single"/>
          <w:lang w:val="en-US"/>
        </w:rPr>
        <w:t>mater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</w:rPr>
        <w:t>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не довед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розроблена в історіографії, а сама робота носить описовий характер у форматі біографічного повідо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використаний лише описовий мет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лаконічні, теоретичні результати фактично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має реферативн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ся робота зводиться до послідовного викладу подій 1917 – 1920 рр. та участі в них Є. Коновольця. Разом із тим, постать головного героя вирвана з контексту подій, аналіз використаних джерел мінімальний або відсутній заг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2</Words>
  <Characters>1491</Characters>
  <CharactersWithSpaces>127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2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